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701"/>
        <w:gridCol w:w="2268"/>
        <w:gridCol w:w="3118"/>
        <w:gridCol w:w="861"/>
      </w:tblGrid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áňovic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č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ek u Da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5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dl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0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2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íš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zkraj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vený Hrádek u Da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0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ý Rudol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4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nč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6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ešná u Da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6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hošť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3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Něm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Radí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an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á u Da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5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ešice u Cizkraj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eziříč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Něm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6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Radí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lati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0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kovice u Dolních Něm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išťko u Da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7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říš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ec u Da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7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e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 u Deš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rs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0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ní Vydř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déř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ice u Markvar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l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3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Pěč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ne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e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šov u Heřman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tějov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3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dle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t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obz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 u Písečnéh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any u Da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0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oj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é u Slavo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č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řední Vydř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lice u Volfíř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cí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2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ých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ětín u Slavo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9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obz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oječ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1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mra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5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ch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9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ětice u Da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ban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clavov u Chvalet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Lhota u Da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5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Jení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6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Pěč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ce u Da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nor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lfí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9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upanovice u Deš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kov u Stříž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lun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l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prou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nová u Hůr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ěj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ža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ština u Strmil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y u Kunža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Jení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Ratmír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4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o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mil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9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ice u Kunža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1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u Kunža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tí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7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ice u Stříž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0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řit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2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ťov u Černé H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0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 Hor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Lho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ho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5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bravice nad Svit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eš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9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štej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3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hota u Blan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řice u Blan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3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us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n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třeb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ol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m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3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pač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vrd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1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lí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0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i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ánky u Blan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vec u Blan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ův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8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Lho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onice u Lipův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0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lenbur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ešná u Blan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3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uč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9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 u Macoch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Blan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jec nad Svit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9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ječ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9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ice u Blan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etá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4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oup v Moravském kras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e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v Moravském kras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r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ošův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9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ch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5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Černé H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9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vřinec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ice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lémovice u Macoch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0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st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u Blan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1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novník u Černé H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5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dřich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3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5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u Kunštát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orub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5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vet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evís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2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ch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7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3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na Ves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1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čnov u Lys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2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t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Rapoti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et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ys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dí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4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ys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chov u Bosk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0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ýr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ora u Bosk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Mích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0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si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ý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3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áv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ch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2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ubo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7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ávník u Kladorub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52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Bosk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sky u Let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děrady u Kunštát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2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ová u Let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4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ně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5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ůt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měst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r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17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měst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bě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6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t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č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orad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řim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vozdec u Veverské Bítýš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řim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rská Bítýš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Ros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a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1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bram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 u Br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2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rské Kní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é Pop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3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kř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4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stáv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á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8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ě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krá u Br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choz u Br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4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oř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9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i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8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ice u Rohoz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ou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6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on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7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ás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ájek u Tiš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Dv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né u Tiš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ánky u Veverské Bítýš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nička u Tiš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host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dvědice pod Pernštejn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uzí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u Tiš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nštej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ozec u Tiš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4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alička u Tiš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n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6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šechovice u Tiš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4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z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n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y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uch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č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át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to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ch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1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s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voj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3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novíd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mi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1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škův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helny u Podi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3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ce u Vyš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7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9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brava u Březi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novice u Vyš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ys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7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 na Ha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ovice na Ha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8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žkovice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á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ens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ensko I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žanovice u Vyš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4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l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Mál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Prus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j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vězd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6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ice u Vyš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rl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i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t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ivice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m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lka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stimě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ce u Vyš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7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precht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níč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tá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vězd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brná u Březi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1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 u Vyš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vábe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polany u Vyš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žany u Vyš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elená Hora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bá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9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7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t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janovice u Znojm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štej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tidruž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0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Mašův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i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a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8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z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vi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rolup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vs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nč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8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0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šovice u Znojm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2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 u Znojm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3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č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9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amo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Petř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2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3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v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5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en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2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radí nad Dyj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mě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koš u Jeviš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2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tina u Jeviš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6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ál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ý Petř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peš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4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f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9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ítary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erčice u Znojm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8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na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3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 Blíž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2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těn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čany u Znojm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lesí u Bít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5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l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ou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Krásné H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troň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inka u Havlíčkova Brod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ká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ý Dvůr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es u Havlíčkova Brod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host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8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ál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rtova Lho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ístov u Okrouh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douch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neč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sk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8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y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2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č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á Hor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asetice u Květi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ěti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ět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pa u Havlíčkova Brod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9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chalovice u Havlíčkova Brod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9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rov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zolov u Krásné H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rouh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k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9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9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Štoků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ěbab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led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ňov u Květi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1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stín u Havlíčkova Brod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á u Havlíčkova Brod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9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8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molovy u Havlíčkova Brod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o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0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rmesi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d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ice u Havlíčkova Brod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ý Žďár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9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u Havlíčkova Brod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ž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2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ntonínův Důl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ol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dřichov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ý Káme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6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0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dl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od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t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9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žov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n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ut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ítov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9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Smrč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1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šej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vorce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4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len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nč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6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oltice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áv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ítov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9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Kos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0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škové Dv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6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t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8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be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2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ybrál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né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cl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rs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5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že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6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ř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ice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ič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6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ice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ov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a nad Jih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Bera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3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š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rošov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děj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1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 u Kamen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ín nad Jih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ča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ská Lho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6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v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tov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0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nd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boř nad Jih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měl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se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2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k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čí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tí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3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n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7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lov u Kněž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tířs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ho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0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s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mrčná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1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eleck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én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oslav nad Jih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š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7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ice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Bera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trný Jení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nič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ska u Kněž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ža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5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kytná nad Jih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7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é Stud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3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ilid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4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r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hoř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9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dírec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6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sl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ov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7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ástkovice u Hostět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í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Dvorce u T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1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ilím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p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yj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yjič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ysl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ě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ice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4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í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ní Mysl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čí u T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8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ákotín u T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0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e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ibo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ův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vceh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Říš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any u T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u T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řechov u T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6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skolesy u Mrákot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 u T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eč u Třešt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2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íčky u T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ej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bo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Říš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choň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8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nná u T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 u T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5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ojkovice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5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ba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6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8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p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9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levčice u T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8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trče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dní Vydř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eň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2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vole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atec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9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Leso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č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tován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t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3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š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6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lí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dlina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7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až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mil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5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ky u Želet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ažany u Leso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7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těbud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ubov u Moravských Buděj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m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2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ra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dous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a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 u Moravských Buděj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ní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ín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4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á u Želet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1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o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ice u Jem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2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oho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y u Jem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a u Jem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1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vč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 u Moravských Buděj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9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De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ín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nhar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0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říčko u Moravských Buděj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oňovice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71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Buděj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9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imp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yr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7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oneš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0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l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ensk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 u Jem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c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ice u Bud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íkovice u Jem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2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p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el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De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Újezd u Kojat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nice u Dolních Laža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3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ta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0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ní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sto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2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i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rtví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se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d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1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eruby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9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lice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4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mol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roslep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á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8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heln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0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louč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4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měšť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5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cma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ar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ůvky nad Jih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8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po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3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ec u Náměště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8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enec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2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dice u Náměště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7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s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4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nice u Náměště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rádka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2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ňát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3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touch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ne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5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iskupice u Hrot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ch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ň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souz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tnický Čích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í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i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ásl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č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9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vená Lho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7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hal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5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měř nad Jih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8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leš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ilém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kov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al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Heřma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9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mrč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5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Újezd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ilém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á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2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ot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4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ozna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vězdoň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ístov u Rokytnice nad Rokytn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3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 nad Jih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roustov u Třebe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roměřice nad Rokytn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5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ná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men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uč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a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2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tice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něš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0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uty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žich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0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c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 u Hrot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3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ůň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3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ík u Hrot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ov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8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stní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2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3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a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iboř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ram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Brt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Petr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8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Teleč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0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dun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1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hrazenice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3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ra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řešice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říš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7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ašov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ův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eš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couc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29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klášteř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koj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ovice nad Rokytn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5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ďa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8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ďát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c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2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ibyslavice nad Jih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8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ož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štp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3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táč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5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l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yšel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0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er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ice u Hrot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ice u Hrot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n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5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tibořice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kytnice nad Rokytn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9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í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mov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p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8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yje nad Jih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8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ě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9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mrk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2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kol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1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ř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2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opeš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9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5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oslav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měch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3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pánovice u Jaroměřic nad Rokytn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5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nava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enice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ský Čích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 u Třebí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deř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ce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dí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6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eč u Hrot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n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stoň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5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adisla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2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a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6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ýčap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rub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9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 u Nedvěd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1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tín u Bystřice nad Pernštejn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jř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ové Město na Moravě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brův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8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ové Město na Moravě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ešín nad Bobrůvk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li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Velké Bíteš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5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íz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ej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8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ka u Velké Bíteš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7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Heřma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0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Radsl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ankův Zhoř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er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ubí Zho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Radsl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9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bov u Vel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8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oňov u Vel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chánov u Stránecké Zhoř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Křiža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ža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4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ús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vi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2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Vel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y u Vel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5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inice u Vel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ř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říčko u Jihl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iště u Vel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 Pouštích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9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Zho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 u Velké Bíteš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řechov u Křiža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6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0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ič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ová Bítýš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ov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ín u Měř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í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áv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6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ořílky u Ot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stina u Měř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e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4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směr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9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a u Vel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1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lené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2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ánecká Zho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ře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ny u Křiža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or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as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 u Vel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é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kov u Osové Bítýš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0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blatí u Osové Bítýš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2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st u Vel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2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l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íš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2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eves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9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las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ěves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7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yčt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8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koj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stín nad Osl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radišt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ětín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4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damov u Karl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ndělská Hora ve Slezs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0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-měst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řichov nad Bystřic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řich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Stráň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áclav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0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vorce u Bruntál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ene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áclav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0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Živo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í u Bruntál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1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2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ice ve Slezs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3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šťa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kovec nad Moravic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nice u Rýmař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ájův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9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Vé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 u Široké Ni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otice nad Op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nichov pod Praděd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ý Koč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Pláň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2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Rud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eřmino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Purkar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4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or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z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jchar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dn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b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á Har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ý Koč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Rud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eřmino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Město u Bruntál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ětlá ve Slezs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obodné Heřma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1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roká Ni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l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6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bno pod Praděd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ultovice u Jindřich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ult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9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rkvíz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k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3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á Ves u Města Albrecht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es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o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b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6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j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č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ťálko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ynčice u Kr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 u Krn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9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í u Holč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 ve Slezs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or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-Horní Předměst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ížová ve Slezs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chnov u Bruntál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7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nharto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8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taň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8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y u Zátor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Albrech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8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ve Slezs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itár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im u Brant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íko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ále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Purkar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meš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6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valn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5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tej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cláv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ve Slezs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tor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tracená Vo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lbrechtice u Rýmař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9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idlič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řeč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Mor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ěst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or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ar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říkov u Rýmař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po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ížov u Sovin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6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Štáh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3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rotín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5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řejov u Rýmař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1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a u Rýmař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ýma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žovišt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vin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6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ánsk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cha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3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vrd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jgl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0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Štáh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š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ň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čky u Baš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Frýdku-Míst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r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st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8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í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6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l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al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le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lant nad Ostravic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1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ice u Frýdku-Míst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ce pod Ondřejník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0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n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tyl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5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Frýdlantu nad Ostravic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7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žn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struž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ca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ec u Jablun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9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om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6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ád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ča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un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kov u Jablun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y u Jablun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vs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á u Jablun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k u Jablun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Olš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9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íšt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ut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íšt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pent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ce u Třin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nsk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šaři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yžb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bo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7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ýd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dřichovice u Třin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0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kov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in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8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r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4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ndryn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d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4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enštát pod Radhoště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7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chnov u Nového Jič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7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chá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ja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4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ř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3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přiv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3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niš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7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ramber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š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nkla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o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9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rnartice nad Odr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udovice u Nového Jič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8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sl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6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a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6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ice u Nového Jič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či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6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tín u Starého Jič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bhošť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 u Nového Jič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ř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3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Dolní Předměst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Horní Předměst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měst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řkovice u Starého Jič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8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0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ý Jič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ní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1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nad Odr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1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nov u Nového Jič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5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nov u Starého Jič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0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ilina u Nového Jič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5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ivotice u Nového Jič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3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ejší Kun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anice u Oder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ánky nad Odr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ubčovice nad Odr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6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ův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omě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1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n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5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Vl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é Vl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ál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7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éska u Oder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5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ch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1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tří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movice u Opa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orad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9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art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4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é Heral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ice u Budiš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0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sn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bl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ová u Vít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išov nad Budišovk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ruč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untram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ov u Vít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0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kovec u Vít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í Albrech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Vrbn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lesí nad Odr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 u Vít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Oldřův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6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třkovice u Vítk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t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rnartice u Javorní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á u Bernart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 Vo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9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á Ves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9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Červená Vo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ip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Údol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ojtova Kra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Heřmanice u Bernart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ec u Jesení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8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kovice u Velké Kraš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7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bylá nad Vidnavk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l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Kra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 u Jesení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Červená Vo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Jesení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8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řejovice v Jeseníkách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á u Jesení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6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kli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Červená Vo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ený Zejf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pí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roký Brod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mí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pen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9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Kra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é Kuně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0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dna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até Hory v Jeseníkách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ul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8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ň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any u Olomou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9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rov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6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mná u Města Liba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skabát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7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any u Olomou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4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oplazy u Olomou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ožd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movice u Města Liba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5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9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bá Vo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ál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Velkého Újezd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6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Velkého Újezdu 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99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šť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9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ň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á Lodě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sklesy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ořany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8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sluch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1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áslavice u Olomou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1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městí u Města Liba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stavl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íkov u Olomou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olt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motíš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0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ádl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o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ý Kopeč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2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ésed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vé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4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š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us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eč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ca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59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rhošť u Města Liba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Bystř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2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Střel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Týn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Újezd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7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éska u Olomou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k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4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oltice u Huzov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0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Šternber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b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l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šov nad Bystřic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šov u Šternber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ásnice u Šternber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5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odě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3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ničné Petr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z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abič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ív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4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 u Mladěj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koř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Šternber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ina u Šternber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žice u Šternber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3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 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 I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ějovice u Šternber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ý Berou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t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rberč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és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0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3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Valteř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rá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1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de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m Dvorů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1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chov u Šternber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Liba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7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ar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ernber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í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h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ří u Huzov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íč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ven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n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Dlouhá Louč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Sukolo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2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Dlouhá Louč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ukolo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4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 u Pase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ce u Troubel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in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Dědina u Unič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Hradeč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seka u Šternber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9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inkout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vald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5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ube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Unič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lojzov u Prostěj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us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odek u Prostěj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 u Prostěj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-Záhoř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kovice u Prostěj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mys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v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mr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aloupky u Otasla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3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bylni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válovice u Tišt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ums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5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enův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ej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i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hrozi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3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ra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íč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asl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inoves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uml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9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i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7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tiva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8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pech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6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tání pod Kojál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lout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něho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7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ěsuky u Pluml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8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ich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ice u Nezamysl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4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5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ncenc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4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ár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6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č na Ha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8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š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o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0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ňkov u Hra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š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š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otuš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Újezd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ůvka u Hra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 u Hra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vářov u Potštát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yžlíř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8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Hra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1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oměř u Potštát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6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ho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e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ov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ice u Hra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5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desát Lánů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tut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tštát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4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vod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íkov u Hra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kov u Hra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sk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9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í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edoles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3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nad Ludin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plice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2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 u Hra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st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8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u Hran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šech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sláv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Nět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Újezd u Lipníka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ins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Nět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zer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ní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9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ipníka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0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ík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ek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oří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tín u Lipníka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oky u Staměř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ěchleb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5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měř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návka u Lipníka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3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p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1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íčko u Lipníka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8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ň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uch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8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kyn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1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že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vohos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rym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oště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čany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ice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9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tomil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ní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3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ní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vá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šná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0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ýs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ho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le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8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dřichov na Morav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9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rost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0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ovice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n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0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nči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0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3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ovice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2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nič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2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ín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6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most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stavlky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1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a Lho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ce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vanice u Lipníka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íš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0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Ves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9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šice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7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rč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šm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č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2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r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nary u Přer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ýkle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beštní Lho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0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á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at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8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Ús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pi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5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ebo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5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n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omil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6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ibi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ibi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iš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k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rl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81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ěd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ka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íčko u Zábřeh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9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ová u Dubic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sl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dvězí u Zábřeh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l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4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upš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2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n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á nad Svit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ec nad Svita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2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á Dlouh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zl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iměř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avs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0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z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s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pod Hostýn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insko pod Hostýn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4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mýž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č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8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čova Lho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9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n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6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bosváry u Bystřice pod Hostýn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ov u Bystřice pod Hostýn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lín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íčk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radní Lhot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kazy u Osíč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jnoch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sa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6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lov u Bystřice pod Hostýn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kov pod Hostýn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2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vadi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5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tonice u Bystřice pod Hostýne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1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ře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apač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kovice u Holeš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8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ice u Holeš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lič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ec u Holeš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2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cho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inice u Holeš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š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čice u Holeš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cetlu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1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i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9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epy u Holešo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štěn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4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m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naš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7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a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op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7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etech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6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ivo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ně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7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tice u Liten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l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3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n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kovice u Litenč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bed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Pačla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s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2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en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2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ov u Zborovi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t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8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ít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čl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r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skl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3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vč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29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št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5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ížan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2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be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7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l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án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tě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1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ub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střizl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r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isla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oun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ečv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5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áž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žnov pod Radhoštěm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9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l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ašská Bystř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2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d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5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gan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ubř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7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K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ňov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ni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chovec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6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ryn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rc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senice u Valašs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uřin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lč-Nové Měst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7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lč-Staré Měst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7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erub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8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o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4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5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v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3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ázy u Valašs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š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Choryně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Kelč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 u Valašs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Lhota u Valašs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ův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štěn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et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zn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1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ná u Valašs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Valašs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 u Valašs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čn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uky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nad Bečvo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ašské Meziříčí-měst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3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Lhota u Valašs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5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á u Valašs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59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u Valašského Meziříč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3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š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64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čka 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5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čka I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4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ťálk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05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ůn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6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teřinice u Vset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49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Bystř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040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žno u Vset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6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ůžď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73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trokovice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rok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73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es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žk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7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yštá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5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es u Fryštáku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6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iš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8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Zl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05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y nad Dřevnicí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1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eček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50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ch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882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enovice u Zlín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98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c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7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oč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70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štné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42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ck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28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z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304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čovice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02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ková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84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5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9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říloha č. 1 k č. j. 18918/2019-MZE-16212</w:t>
    </w:r>
  </w:p>
  <w:p>
    <w:pPr>
      <w:pStyle w:val="Normal"/>
      <w:rPr/>
    </w:pPr>
    <w:r>
      <w:rPr/>
    </w:r>
  </w:p>
  <w:tbl>
    <w:tblPr>
      <w:tblW w:w="9792" w:type="dxa"/>
      <w:jc w:val="left"/>
      <w:tblInd w:w="-2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1701"/>
      <w:gridCol w:w="2268"/>
      <w:gridCol w:w="3118"/>
      <w:gridCol w:w="861"/>
    </w:tblGrid>
    <w:tr>
      <w:trPr>
        <w:trHeight w:val="255" w:hRule="atLeast"/>
      </w:trPr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Kraj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Okre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Obec s rozšířenou působností (ORP)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Název katastrálního území  (KÚ)</w:t>
          </w:r>
        </w:p>
      </w:tc>
      <w:tc>
        <w:tcPr>
          <w:tcW w:w="8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Kód KÚ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23:00Z</dcterms:created>
  <dc:creator>Bílý Jiří</dc:creator>
  <dc:description/>
  <dc:language>en-US</dc:language>
  <cp:lastModifiedBy>Staněk Jiří</cp:lastModifiedBy>
  <dcterms:modified xsi:type="dcterms:W3CDTF">2019-04-02T11:01:00Z</dcterms:modified>
  <cp:revision>4</cp:revision>
  <dc:subject/>
  <dc:title/>
</cp:coreProperties>
</file>